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2.4) Cabina MT/BT</w:t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2942"/>
        <w:gridCol w:w="1961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</w:tblGrid>
      <w:tr>
        <w:trPr>
          <w:trHeight w:val="34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*)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ettembre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Ottobre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vembre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icembre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ennaio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Febbraio</w:t>
            </w:r>
          </w:p>
        </w:tc>
      </w:tr>
      <w:tr>
        <w:trPr>
          <w:trHeight w:val="1118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4.1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ntrollo della temperatura segnalata dalla centralina elettronica del trasformatore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od. Rapporto di             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EL-2.4a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Quindicin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.n.         D.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.n.         D.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.n.         D.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.n.         D.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.n.         D.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.n.         D.n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882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59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4.2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ntrollo livello olio interruttore HT e di tipo VR (pressione gas se in SFG)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EL-2.4b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nsi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.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.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.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.n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75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4.3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ntrollo dell’efficienza dei segnali d’allarme della centralina elettronica del trasformatore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2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49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4.4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Verifica efficienza e forzatura allarmi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52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55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4.5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 xml:space="preserve">Prova di funzionamento degli interruttori motorizzati dei quadri MT/BT 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49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4.6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Verificare efficienza lampade di emergenza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281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527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4.7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Verifica efficienza estintore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sz w:val="18"/>
                </w:rPr>
                <w:t>M-EL-2.4c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rimestrale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sz w:val="18"/>
              </w:rPr>
              <w:t>Doc n.</w:t>
            </w:r>
          </w:p>
        </w:tc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7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446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46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jc w:val="center"/>
        <w:rPr/>
      </w:pP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>l’evidenza dell’effettuazione della prova con relativi esiti è reperibile presso gli uffici della Ditta incaricata alla verifica stessa</w:t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  <w:bCs/>
        </w:rPr>
      </w:pPr>
      <w:r>
        <w:rPr>
          <w:b/>
          <w:bCs/>
          <w:i/>
          <w:iCs/>
        </w:rPr>
        <w:t xml:space="preserve">OPERAZIONI </w:t>
      </w:r>
      <w:r>
        <w:rPr>
          <w:b/>
          <w:bCs/>
          <w:i/>
          <w:iCs/>
          <w:sz w:val="22"/>
        </w:rPr>
        <w:t>CON PERIODICITA’ INFERIORE AL SEMESTRALE – I SEMESTRE</w:t>
      </w:r>
    </w:p>
    <w:p>
      <w:pPr>
        <w:pStyle w:val="Heading6"/>
        <w:tabs>
          <w:tab w:val="clear" w:pos="708"/>
          <w:tab w:val="left" w:pos="198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</w:t>
      </w:r>
      <w:r>
        <w:rPr>
          <w:rFonts w:cs="Times New Roman" w:ascii="Times New Roman" w:hAnsi="Times New Roman"/>
          <w:sz w:val="22"/>
        </w:rPr>
        <w:t>OPERAZIONI CON PERIODICITA’ INFERIORE AL SEMESTRALE – II SEMEST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2942"/>
        <w:gridCol w:w="1961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</w:tblGrid>
      <w:tr>
        <w:trPr>
          <w:trHeight w:val="34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*)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zo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ile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gio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gno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lio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sto</w:t>
            </w:r>
          </w:p>
        </w:tc>
      </w:tr>
      <w:tr>
        <w:trPr>
          <w:trHeight w:val="1111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4.1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ntrollo della temperatura segnalata dalla centralina elettronica del trasformatore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od. Rapporto di              verifica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EL-2.4a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Quindicin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Verdana" w:ascii="Verdana" w:hAnsi="Verdana"/>
                <w:sz w:val="18"/>
              </w:rPr>
              <w:t xml:space="preserve">D.n.         </w:t>
            </w:r>
            <w:r>
              <w:rPr>
                <w:rFonts w:cs="Verdana" w:ascii="Verdana" w:hAnsi="Verdana"/>
                <w:sz w:val="18"/>
                <w:lang w:val="de-DE"/>
              </w:rPr>
              <w:t>D.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.n.         D.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.n.         D.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.n.         D.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.n.         D.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 xml:space="preserve">D.n.         </w:t>
            </w:r>
            <w:r>
              <w:rPr>
                <w:rFonts w:cs="Verdana" w:ascii="Verdana" w:hAnsi="Verdana"/>
                <w:sz w:val="18"/>
              </w:rPr>
              <w:t>D.n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882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59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4.2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ntrollo livello olio interruttore HT e di tipo VR (pressione gas se in SFG)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EL-2.4b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nsi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.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.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.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.n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75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4.3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ntrollo dell’efficienza dei segnali d’allarme della centralina elettronica del trasformatore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2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49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4.4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Verifica efficienza e forzatura allarmi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52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55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4.5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 xml:space="preserve">Prova di funzionamento degli interruttori motorizzati dei quadri MT/BT 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49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4.6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Verificare efficienza lampade di emergenza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281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82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534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4.7</w:t>
            </w:r>
          </w:p>
        </w:tc>
        <w:tc>
          <w:tcPr>
            <w:tcW w:w="2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Verifica efficienza estintore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hyperlink r:id="rId7">
              <w:r>
                <w:rPr>
                  <w:rStyle w:val="InternetLink"/>
                  <w:rFonts w:cs="Verdana" w:ascii="Verdana" w:hAnsi="Verdana"/>
                  <w:sz w:val="18"/>
                </w:rPr>
                <w:t>M-EL-2.4c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rimestrale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sz w:val="18"/>
              </w:rPr>
              <w:t>Doc n.</w:t>
            </w:r>
          </w:p>
        </w:tc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90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446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46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Heading6"/>
        <w:tabs>
          <w:tab w:val="clear" w:pos="708"/>
          <w:tab w:val="left" w:pos="198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PERAZIONI CON PERIODICITA’ UGUALE O SUPERIORE AL SEMESTRALE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</w:rPr>
      </w:pPr>
      <w:r>
        <w:rPr>
          <w:rFonts w:cs="Times New Roman"/>
          <w:b/>
          <w:bCs/>
          <w:i/>
          <w:iCs/>
          <w:sz w:val="22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700"/>
        <w:gridCol w:w="180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Evidenza</w:t>
            </w:r>
          </w:p>
          <w:p>
            <w:pPr>
              <w:pStyle w:val="Normal"/>
              <w:jc w:val="center"/>
              <w:rPr/>
            </w:pPr>
            <w:r>
              <w:rPr/>
              <w:t>(*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390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4.8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Controllo del serraggio dei bulloni di ancoraggio cavi e sbarre di rame (Q MT – Q BT)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EL-2.4d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 n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Verdana" w:cs="Verdana" w:ascii="Verdana" w:hAnsi="Verdana"/>
                <w:sz w:val="20"/>
                <w:lang w:val="de-DE"/>
              </w:rPr>
              <w:t xml:space="preserve"> 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4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7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4.9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ntrollo del serraggio delle pinze dei sezionatori MT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34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7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.4.1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Grassaggio di tutti i meccanismi di rotazione e degli interblocchi meccanic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09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61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.4.1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Misura della resistenza di terra degli appositi picchetti dispersor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93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97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.4.1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Verifica a vista dell’impianto di terra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EL-2.4e</w:t>
              </w:r>
            </w:hyperlink>
          </w:p>
          <w:p>
            <w:pPr>
              <w:pStyle w:val="Heade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nu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97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97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.4.1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Verifica dell’efficienza dell’impianto di messa a terra nel suo complesso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97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97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.4.1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Verifica delle piastre di terra e serraggio bulloni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97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97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.4.15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Verifica stato isolamento cav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186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97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.4.16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ntrollo delle condizioni di pulizia dei quadri elettrici nel suo complesso (interruttori, contattori, morsettiere, etc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97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Heading6"/>
        <w:tabs>
          <w:tab w:val="clear" w:pos="708"/>
          <w:tab w:val="left" w:pos="1980" w:leader="none"/>
        </w:tabs>
        <w:jc w:val="left"/>
        <w:rPr/>
      </w:pPr>
      <w:r>
        <w:rPr/>
      </w:r>
    </w:p>
    <w:sectPr>
      <w:headerReference w:type="default" r:id="rId10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IMPIANTO ELETTRICO – CABINA MT/BT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6"/>
              <w:lang w:val="de-DE"/>
            </w:rPr>
          </w:pPr>
          <w:r>
            <w:rPr>
              <w:sz w:val="26"/>
              <w:lang w:val="de-DE"/>
            </w:rPr>
            <w:t>COD.: R-EL-2.4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 dal                  al</w:t>
          </w:r>
        </w:p>
      </w:tc>
    </w:tr>
    <w:tr>
      <w:trPr>
        <w:trHeight w:val="238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5" w:color="000000" w:shadow="1"/>
        <w:left w:val="single" w:sz="4" w:space="4" w:color="000000" w:shadow="1"/>
        <w:bottom w:val="single" w:sz="4" w:space="5" w:color="000000" w:shadow="1"/>
        <w:right w:val="single" w:sz="4" w:space="4" w:color="000000" w:shadow="1"/>
      </w:pBdr>
      <w:shd w:fill="E5E5E5" w:val="clear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sz w:val="18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ind w:left="2700" w:hanging="270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chede%20campo/EL_2.4-a_SCHEDE%20DA%20CAMPO_cabina%20MB-BT_quind.doc" TargetMode="External"/><Relationship Id="rId3" Type="http://schemas.openxmlformats.org/officeDocument/2006/relationships/hyperlink" Target="../in/Schede%20campo/EL_2.4-b_SCHEDE%20DA%20CAMPO_cabina%20MB-BT_mens.doc" TargetMode="External"/><Relationship Id="rId4" Type="http://schemas.openxmlformats.org/officeDocument/2006/relationships/hyperlink" Target="../in/Schede%20campo/EL_2.4-c_SCHEDE%20DA%20CAMPO_cabina%20MB-BT_tm.doc" TargetMode="External"/><Relationship Id="rId5" Type="http://schemas.openxmlformats.org/officeDocument/2006/relationships/hyperlink" Target="../in/Schede%20campo/EL_2.4-a_SCHEDE%20DA%20CAMPO_cabina%20MB-BT_quind.doc" TargetMode="External"/><Relationship Id="rId6" Type="http://schemas.openxmlformats.org/officeDocument/2006/relationships/hyperlink" Target="../in/Schede%20campo/EL_2.4-b_SCHEDE%20DA%20CAMPO_cabina%20MB-BT_mens.doc" TargetMode="External"/><Relationship Id="rId7" Type="http://schemas.openxmlformats.org/officeDocument/2006/relationships/hyperlink" Target="../in/Schede%20campo/EL_2.4-c_SCHEDE%20DA%20CAMPO_cabina%20MB-BT_tm.doc" TargetMode="External"/><Relationship Id="rId8" Type="http://schemas.openxmlformats.org/officeDocument/2006/relationships/hyperlink" Target="../in/Schede%20campo/EL_2.4-d_SCHEDE%20DA%20CAMPO_cabina%20MB-BT_sm.doc" TargetMode="External"/><Relationship Id="rId9" Type="http://schemas.openxmlformats.org/officeDocument/2006/relationships/hyperlink" Target="../in/Schede%20campo/EL_2.4-e_SCHEDE%20DA%20CAMPO_cabina%20MB-BT_a.doc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1:11:00Z</dcterms:created>
  <dc:creator> Bruno</dc:creator>
  <dc:description/>
  <dc:language>en-US</dc:language>
  <cp:lastModifiedBy> Bruno</cp:lastModifiedBy>
  <cp:lastPrinted>2006-12-01T19:11:00Z</cp:lastPrinted>
  <dcterms:modified xsi:type="dcterms:W3CDTF">2006-12-01T18:15:00Z</dcterms:modified>
  <cp:revision>28</cp:revision>
  <dc:subject/>
  <dc:title>Cod</dc:title>
</cp:coreProperties>
</file>